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униципаль этап</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гомуми белем бирү оешмаларында   татар төркемнәрендә белем алучы  укучылар өчен татар әдәбиятыннан</w:t>
      </w:r>
    </w:p>
    <w:p>
      <w:pPr>
        <w:pStyle w:val="Style18"/>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tt-RU"/>
        </w:rPr>
        <w:t xml:space="preserve">олимпиада биремнәре  </w:t>
      </w:r>
      <w:r>
        <w:rPr>
          <w:rFonts w:cs="Times New Roman" w:ascii="Times New Roman" w:hAnsi="Times New Roman"/>
          <w:b/>
          <w:sz w:val="28"/>
          <w:szCs w:val="28"/>
          <w:lang w:val="ru-RU"/>
        </w:rPr>
        <w:t>жаваплары</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2022-2023 нче уку елы </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7 нче сыйныф</w:t>
      </w:r>
    </w:p>
    <w:p>
      <w:pPr>
        <w:pStyle w:val="Style18"/>
        <w:ind w:left="0" w:firstLine="709"/>
        <w:jc w:val="center"/>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Башкару вакыты – 150 минут</w:t>
      </w:r>
    </w:p>
    <w:p>
      <w:pPr>
        <w:pStyle w:val="Normal"/>
        <w:spacing w:lineRule="auto" w:line="24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Гомуми балл – 70</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0728" w:type="dxa"/>
        <w:jc w:val="left"/>
        <w:tblInd w:w="-113" w:type="dxa"/>
        <w:tblLayout w:type="fixed"/>
        <w:tblCellMar>
          <w:top w:w="0" w:type="dxa"/>
          <w:left w:w="108" w:type="dxa"/>
          <w:bottom w:w="0" w:type="dxa"/>
          <w:right w:w="108" w:type="dxa"/>
        </w:tblCellMar>
      </w:tblPr>
      <w:tblGrid>
        <w:gridCol w:w="8613"/>
        <w:gridCol w:w="1134"/>
        <w:gridCol w:w="981"/>
      </w:tblGrid>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Максималь</w:t>
            </w:r>
          </w:p>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ба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rFonts w:ascii="Times New Roman" w:hAnsi="Times New Roman" w:cs="Times New Roman"/>
                <w:sz w:val="16"/>
                <w:szCs w:val="16"/>
                <w:lang w:val="tt-RU"/>
              </w:rPr>
            </w:pPr>
            <w:r>
              <w:rPr>
                <w:rFonts w:cs="Times New Roman" w:ascii="Times New Roman" w:hAnsi="Times New Roman"/>
                <w:sz w:val="16"/>
                <w:szCs w:val="16"/>
                <w:lang w:val="tt-RU"/>
              </w:rPr>
              <w:t>Җавап ларга куелган балл</w:t>
            </w:r>
          </w:p>
        </w:tc>
      </w:tr>
      <w:tr>
        <w:trPr>
          <w:trHeight w:val="32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b/>
                <w:b/>
                <w:lang w:val="tt-RU"/>
              </w:rPr>
            </w:pPr>
            <w:r>
              <w:rPr>
                <w:rFonts w:cs="Times New Roman" w:ascii="Times New Roman" w:hAnsi="Times New Roman"/>
                <w:b/>
                <w:lang w:val="tt-RU"/>
              </w:rPr>
              <w:t>1. а) Әлеге билгеләмәгә туры килгән төшенчәне язып куе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3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lang w:val="tt-RU"/>
              </w:rPr>
            </w:pPr>
            <w:r>
              <w:rPr>
                <w:rFonts w:cs="Times New Roman" w:ascii="Times New Roman" w:hAnsi="Times New Roman"/>
                <w:lang w:val="tt-RU"/>
              </w:rPr>
              <w:t>Нигезендә фантастик образ яки күзаллау яткан халык хикәясе ..... дип ата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Җавап: Леген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ә) Бу жанрга караган үзегез белгән әсәрләрнең исемнәрен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Ярканат ничек итеп дөньяны саклап калган?», «Зөһрә йолдыз» һ.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б) Шул әсәрләрнең берсенең эчтәлеген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Зөһрә йолдыз» легендасы. </w:t>
            </w:r>
          </w:p>
          <w:p>
            <w:pPr>
              <w:pStyle w:val="Normal"/>
              <w:autoSpaceDE w:val="false"/>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Заманында Зөһрә исемле бик матур, бик акыллы, бик эшчән кыз булган. Аның булдыклылыгына, уңганлыгына, һәр эшне белүенә, кешеләргә карата игелекле булуына бөтен тирә-як исләре китеп сөйли икән. Аның бик усал үги анасы булган, ул Зөһрәдән бик көнләшеп, һәрвакыт юк сәбәпләр белән аны тирги, ачулана, кыен эшләр куша икән. </w:t>
            </w:r>
          </w:p>
          <w:p>
            <w:pPr>
              <w:pStyle w:val="Normal"/>
              <w:autoSpaceDE w:val="false"/>
              <w:spacing w:lineRule="auto" w:line="240" w:before="0" w:after="0"/>
              <w:ind w:firstLine="567"/>
              <w:jc w:val="both"/>
              <w:rPr/>
            </w:pPr>
            <w:r>
              <w:rPr>
                <w:rFonts w:cs="Times New Roman" w:ascii="Times New Roman" w:hAnsi="Times New Roman"/>
                <w:sz w:val="24"/>
                <w:szCs w:val="24"/>
                <w:lang w:val="tt-RU"/>
              </w:rPr>
              <w:t xml:space="preserve">Шулай беркөнне, иртәдән кичкә кадәр эшләп бик арып кайткач, Зөһрәгә үги анасы төпсез савытка су ташырга кушкан, үзе бик ачуланып: </w:t>
            </w:r>
          </w:p>
          <w:p>
            <w:pPr>
              <w:pStyle w:val="Normal"/>
              <w:autoSpaceDE w:val="false"/>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Әгәр дә таң атканчы тутырмасаң, йортыма аяк басасы булма, кыйнап үтерермен, — дигән. </w:t>
            </w:r>
          </w:p>
          <w:p>
            <w:pPr>
              <w:pStyle w:val="Normal"/>
              <w:autoSpaceDE w:val="false"/>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Зөһрә, бер сүз дә әйтмичә, көянтәсе белән чиләкләрен күтәреп суга киткән. Көн буе эшләүдән куллары талган, аяклары йөрүдән көчкә-көчкә генә атлыйлар, җилкәләре буш чиләкләр күтәргәнгә дә сызлана икән. Бик матур айлы кич булган. </w:t>
            </w:r>
          </w:p>
          <w:p>
            <w:pPr>
              <w:pStyle w:val="Normal"/>
              <w:autoSpaceDE w:val="false"/>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үңеле һәрвакыт яхшылыкта булганга, Зөһрәне бер якты йолдыз һәрвакыт күзәтеп торган икән, менә шул, җиргә атылып, аны нурларына чолгап күтәрә башлаган. Зөһрә үзе дә каядыр күтәрелгәнен сизгән, чиләкләре җиңеләйгәндәй булган, күңеленә бик йомшак, бик рәхәт булып киткән. Шунда озын керфекле күзләрен ачып җибәрсә, үзен ай уртасында күргән. Шулай итеп, ул айда калган.</w:t>
            </w:r>
            <w:r>
              <w:rPr>
                <w:lang w:val="tt-RU"/>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2. а) </w:t>
            </w:r>
            <w:r>
              <w:rPr>
                <w:rFonts w:cs="Times New Roman" w:ascii="Times New Roman" w:hAnsi="Times New Roman"/>
                <w:b/>
                <w:bCs/>
                <w:sz w:val="24"/>
                <w:szCs w:val="24"/>
                <w:lang w:val="tt-RU"/>
              </w:rPr>
              <w:t>Кайсы язучы турында сүз баруы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у язучының үсмер чагы сугыш елларына туры килә. Сугыш беткәч, ул Казанга килә, кичке урта мәктәпне тәмамлый. Белемен тирәнәйтү максаты белән, Мәскәүдә Язучылар берлегенең югары әдәби курсларында укый. Әдәби эшчәнлеген ул өлкәннәр язучысы буларак башлап җибәрә. Балалар әдәбиятына бераз соңрак килә. Балалар өчен ул күбрәк кызыклы юмористик шигырьләр язган. Аның әдәби герое — шаян, шук, тапкыр һәм акыллы Шәвәли исемле мала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Шәүкәт Галие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val="tt-RU"/>
              </w:rPr>
              <w:t>б) Бу язучының кайсы әсәрләрен беләсез? Шуларны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Шәвәли маҗаралары», «Атлап чыктым Иделне», «Светофорның өч күзе», «Туган телем», «Аталы-уллы солдатлар» һ.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b/>
                <w:bCs/>
                <w:sz w:val="24"/>
                <w:szCs w:val="24"/>
                <w:lang w:val="tt-RU" w:eastAsia="en-US"/>
              </w:rPr>
              <w:t xml:space="preserve"> </w:t>
            </w:r>
            <w:r>
              <w:rPr>
                <w:rFonts w:cs="Times New Roman" w:ascii="Times New Roman" w:hAnsi="Times New Roman"/>
                <w:b/>
                <w:bCs/>
                <w:sz w:val="24"/>
                <w:szCs w:val="24"/>
                <w:lang w:val="tt-RU" w:eastAsia="en-US"/>
              </w:rPr>
              <w:t>3.</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rPr>
              <w:t>Тәкъдим ителгән өзекне укыгыз, сорауларга жаваплар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val="tt-RU" w:eastAsia="en-US"/>
              </w:rPr>
              <w:t>«Мәдрәсә янындагы рус классы» дип атала иде бу школа. Алты ел инде ул, үз йорты булмаганга, бер җирдән икенче җиргә, әле – мәдрәсәгә, әле рус мәктәпләренең буш бүлмәләренә күчеп йөрде. Быел гына аңа Госмановлар йортыннан ярты квартал җирдә Петропавловский урамыннан ике катлы таш йорт бирделәр. Кырыкка якын укучысы бар иде бу классның, һәм алар, белемнәренә карап, өч бүлеккә бүленгәннәр иде.</w:t>
            </w:r>
          </w:p>
          <w:p>
            <w:pPr>
              <w:pStyle w:val="Normal"/>
              <w:spacing w:lineRule="auto" w:line="240" w:before="0" w:after="0"/>
              <w:ind w:firstLine="567"/>
              <w:jc w:val="both"/>
              <w:rPr>
                <w:rFonts w:ascii="Times New Roman" w:hAnsi="Times New Roman" w:cs="Times New Roman"/>
                <w:b/>
                <w:b/>
                <w:sz w:val="24"/>
                <w:szCs w:val="24"/>
                <w:lang w:val="tt-RU"/>
              </w:rPr>
            </w:pPr>
            <w:r>
              <w:rPr>
                <w:rFonts w:cs="Times New Roman" w:ascii="Times New Roman" w:hAnsi="Times New Roman"/>
                <w:sz w:val="24"/>
                <w:szCs w:val="24"/>
                <w:lang w:val="tt-RU" w:eastAsia="en-US"/>
              </w:rPr>
              <w:t>Габдулла, Галекәй белән, школаның класс урнашкан өске катына менеп китте. Алар кергәндә, өске катның биек түшәмле зур һәм якты бүлмәсе озын парталарга утырышкан балалар тавышы белән гөж килеп тора иде. Габдулланың  яңа эшләнгән мондый озын һәм биек парталарны үз мәдрәсәләре белән янәшә Нури хәлфә мәктәбендә күргәне бар иде инде. Шуңа күрә алар аны артык гаҗәпләндермәде. Ул, Галекәй белән, иң арткы парталарның берсенә барып утыр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1. Әсәрнең авторы </w:t>
            </w:r>
            <w:r>
              <w:rPr>
                <w:rFonts w:cs="Times New Roman" w:ascii="Times New Roman" w:hAnsi="Times New Roman"/>
                <w:bCs/>
                <w:sz w:val="24"/>
                <w:szCs w:val="24"/>
                <w:lang w:val="tt-RU"/>
              </w:rPr>
              <w:t>Әхмәт Фәй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2. Әсәрнең исеме, жанры </w:t>
            </w:r>
            <w:r>
              <w:rPr>
                <w:rFonts w:cs="Times New Roman" w:ascii="Times New Roman" w:hAnsi="Times New Roman"/>
                <w:bCs/>
                <w:sz w:val="24"/>
                <w:szCs w:val="24"/>
                <w:lang w:val="tt-RU"/>
              </w:rPr>
              <w:t>«Тукай» ром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3.  Рус мәктәбендә уку әсәрнең төп героена нинди мөмкинлекләр биргән?                                                 Әсәр эчтәлегенә нигезләнеп фикерегезне дәлил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4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авап: Габдулла Тукай белемне туган телендә яки гарәп, фарсы телләрендә генә түгел, рус телендә дә алырга омтылган. Бу максат белән ул ул рус классына йөри башлый. Рус телен өйрәнү аңа рус әдәбияты белән танышу, рус язучылары, җәмәгать эшлекләре белән аралашу мөмкинлеген бирә.</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cs="Times New Roman" w:ascii="Times New Roman" w:hAnsi="Times New Roman"/>
                <w:b/>
                <w:sz w:val="24"/>
                <w:szCs w:val="24"/>
                <w:lang w:val="tt-RU"/>
              </w:rPr>
              <w:t>4. Шигъри юлларыннан өзекне укыгыз. Биремнәрне үт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0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к чәчәкләр яв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Дөнья матур,</w:t>
            </w:r>
          </w:p>
          <w:p>
            <w:pPr>
              <w:pStyle w:val="Normal"/>
              <w:widowControl w:val="false"/>
              <w:tabs>
                <w:tab w:val="clear" w:pos="708"/>
                <w:tab w:val="left" w:pos="142" w:leader="none"/>
              </w:tabs>
              <w:spacing w:lineRule="auto" w:line="240" w:before="0" w:after="0"/>
              <w:jc w:val="both"/>
              <w:rPr/>
            </w:pPr>
            <w:r>
              <w:rPr>
                <w:rFonts w:cs="Times New Roman" w:ascii="Times New Roman" w:hAnsi="Times New Roman"/>
                <w:bCs/>
                <w:sz w:val="24"/>
                <w:szCs w:val="24"/>
                <w:lang w:val="tt-RU"/>
              </w:rPr>
              <w:t>Шундый матур булып тоел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Күге зәңгәр, гүя йолдызлары, </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к кар булып җиргә коел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уңган тәрәзәне эретеп, ми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Мыштым гына карыйм урамга,</w:t>
            </w:r>
          </w:p>
          <w:p>
            <w:pPr>
              <w:pStyle w:val="Normal"/>
              <w:widowControl w:val="false"/>
              <w:tabs>
                <w:tab w:val="clear" w:pos="708"/>
                <w:tab w:val="left" w:pos="142" w:leader="none"/>
              </w:tabs>
              <w:spacing w:lineRule="auto" w:line="240" w:before="0" w:after="0"/>
              <w:jc w:val="both"/>
              <w:rPr/>
            </w:pPr>
            <w:r>
              <w:rPr>
                <w:rFonts w:cs="Times New Roman" w:ascii="Times New Roman" w:hAnsi="Times New Roman"/>
                <w:bCs/>
                <w:sz w:val="24"/>
                <w:szCs w:val="24"/>
                <w:lang w:val="tt-RU"/>
              </w:rPr>
              <w:t>Ак чәчәкләр ява урамд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нде хәзер безгә бакчалард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астырып булмас тиле йөрәкн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ил борынга бирер кирәкн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ерәү, борын очын кулына тоты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үгенә-сүгенә кайта салкынна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ил ияреп килә артынна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унган тәрәзәне эретеп, ул</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Мыштым гына карый урамг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к чәчәкләр ява урамда...</w:t>
            </w:r>
          </w:p>
          <w:p>
            <w:pPr>
              <w:pStyle w:val="Normal"/>
              <w:widowControl w:val="false"/>
              <w:tabs>
                <w:tab w:val="clear" w:pos="708"/>
                <w:tab w:val="left" w:pos="142" w:leader="none"/>
              </w:tabs>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1. Әсәрнең авторы  </w:t>
            </w:r>
            <w:r>
              <w:rPr>
                <w:rFonts w:cs="Times New Roman" w:ascii="Times New Roman" w:hAnsi="Times New Roman"/>
                <w:bCs/>
                <w:sz w:val="24"/>
                <w:szCs w:val="24"/>
                <w:lang w:val="tt-RU"/>
              </w:rPr>
              <w:t>Һади Такта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2. Әсәрнең исеме  </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Ак чәчәкләр» </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3. Шигырьдә лирик геройның хис-кичерешен табыгыз. Лирик герой хисенең сәбәбен аңлат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Җавап: матурлыкка соклану. Ул тирә-якка хозурланып, аның матурлыгын күрергә тырыш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4.  Лирик герой матурлыкны нәрсәләрдә таб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Җавап: Табигатьнең матурлыгында, урамда, кешеләрдә, кешенең күңелендә.</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5.  Шигыр</w:t>
            </w:r>
            <w:r>
              <w:rPr>
                <w:rFonts w:cs="Times New Roman" w:ascii="Times New Roman" w:hAnsi="Times New Roman"/>
                <w:b/>
                <w:sz w:val="24"/>
                <w:szCs w:val="24"/>
              </w:rPr>
              <w:t>ь</w:t>
            </w:r>
            <w:r>
              <w:rPr>
                <w:rFonts w:cs="Times New Roman" w:ascii="Times New Roman" w:hAnsi="Times New Roman"/>
                <w:b/>
                <w:sz w:val="24"/>
                <w:szCs w:val="24"/>
                <w:lang w:val="tt-RU"/>
              </w:rPr>
              <w:t>дә ямьсезлек нәрсәләрдә чагылыш табуын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Җавап: Ямьсезлек җилнең арттан ияреп йөрүендә, кышкы салкында, берәүнең сүгенүендә, туңган тәрәзәдә чагылыш таб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5. Хата белән бирелгән төшенчәләр рәтләр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 тарихи җыр, дастан, мәкаль, әйт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ә) сатира, юмор, афоризм, сарказ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хикәя, повесть, роман, новел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в) лирик шигырь, поэма, баллада, нәсе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  Түбәндә бирелгән әсәрләрнең авторларын тәңгәлләштереп күрсәте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1) Әмирхан Еники</w:t>
            </w:r>
            <w:r>
              <w:rPr>
                <w:rFonts w:cs="Times New Roman" w:ascii="Times New Roman" w:hAnsi="Times New Roman"/>
                <w:b w:val="false"/>
              </w:rPr>
              <w:t xml:space="preserve"> </w:t>
            </w:r>
            <w:r>
              <w:rPr>
                <w:rFonts w:cs="Times New Roman" w:ascii="Times New Roman" w:hAnsi="Times New Roman"/>
                <w:b w:val="false"/>
                <w:bCs w:val="false"/>
              </w:rPr>
              <w:t xml:space="preserve">                         а) </w:t>
            </w:r>
            <w:r>
              <w:rPr>
                <w:rFonts w:cs="Times New Roman" w:ascii="Times New Roman" w:hAnsi="Times New Roman"/>
                <w:b w:val="false"/>
              </w:rPr>
              <w:t>«Фронтовикла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2) Мөхәммәт Мәһдиев</w:t>
            </w:r>
            <w:r>
              <w:rPr>
                <w:rFonts w:cs="Times New Roman" w:ascii="Times New Roman" w:hAnsi="Times New Roman"/>
                <w:b w:val="false"/>
              </w:rPr>
              <w:t xml:space="preserve">                    ә) «Вәхшә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3) Муса Җәлил</w:t>
            </w:r>
            <w:r>
              <w:rPr>
                <w:rFonts w:cs="Times New Roman" w:ascii="Times New Roman" w:hAnsi="Times New Roman"/>
                <w:b w:val="false"/>
              </w:rPr>
              <w:t xml:space="preserve">                                б) «Матурлы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4) Һади Такташ                                в) «Йолдызлы мала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rPr>
              <w:t>5) Ибраһим Гази</w:t>
            </w:r>
            <w:r>
              <w:rPr>
                <w:rFonts w:cs="Times New Roman" w:ascii="Times New Roman" w:hAnsi="Times New Roman"/>
                <w:b w:val="false"/>
                <w:bCs w:val="false"/>
              </w:rPr>
              <w:t xml:space="preserve">                              г) «Алс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8"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rPr>
              <w:t>Җавап: 1) б);  2) а); 3) ә); 4) г); 5) 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7. Бу сүзләрне ничек аңлыйсыз? Фикерләрегезне кыска инша итеп языгыз. </w:t>
            </w:r>
            <w:r>
              <w:rPr>
                <w:rFonts w:cs="Times New Roman" w:ascii="Times New Roman" w:hAnsi="Times New Roman"/>
                <w:b w:val="false"/>
                <w:bCs w:val="false"/>
              </w:rPr>
              <w:t>Танылмыйдыр кеше гәрчә тышыннан,</w:t>
            </w:r>
          </w:p>
          <w:p>
            <w:pPr>
              <w:pStyle w:val="TextBody"/>
              <w:rPr>
                <w:rFonts w:ascii="Times New Roman" w:hAnsi="Times New Roman" w:cs="Times New Roman"/>
                <w:b w:val="false"/>
                <w:b w:val="false"/>
                <w:bCs w:val="false"/>
              </w:rPr>
            </w:pPr>
            <w:r>
              <w:rPr>
                <w:rFonts w:cs="Times New Roman" w:ascii="Times New Roman" w:hAnsi="Times New Roman"/>
                <w:b w:val="false"/>
                <w:bCs w:val="false"/>
              </w:rPr>
              <w:t>Танып була аны кылган эшеннән.</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әрдемәнд</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8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Гомум балл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7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имза</w:t>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hanging="426"/>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tabs>
          <w:tab w:val="clear" w:pos="708"/>
          <w:tab w:val="left" w:pos="10065" w:leader="none"/>
        </w:tabs>
        <w:spacing w:before="0" w:after="200"/>
        <w:ind w:right="142" w:hanging="0"/>
        <w:jc w:val="both"/>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2"/>
      <w:type w:val="nextPage"/>
      <w:pgSz w:w="11906" w:h="16838"/>
      <w:pgMar w:left="709"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L_Times New Roma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4">
    <w:name w:val="Основной шрифт абзаца"/>
    <w:qFormat/>
    <w:rPr/>
  </w:style>
  <w:style w:type="character" w:styleId="Style15">
    <w:name w:val="Основной текст Знак"/>
    <w:qFormat/>
    <w:rPr>
      <w:rFonts w:ascii="SL_Times New Roman;Times New Roman" w:hAnsi="SL_Times New Roman;Times New Roman" w:cs="SL_Times New Roman;Times New Roman"/>
      <w:b/>
      <w:bCs/>
      <w:sz w:val="24"/>
      <w:szCs w:val="24"/>
      <w:lang w:val="tt-RU" w:bidi="ar-SA"/>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SL_Times New Roman;Times New Roman" w:hAnsi="SL_Times New Roman;Times New Roman" w:cs="SL_Times New Roman;Times New Roman"/>
      <w:b/>
      <w:bCs/>
      <w:sz w:val="24"/>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sz w:val="24"/>
      <w:szCs w:val="24"/>
      <w:lang w:val="en-US" w:bidi="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2:00Z</dcterms:created>
  <dc:creator>Admin</dc:creator>
  <dc:description/>
  <cp:keywords/>
  <dc:language>en-US</dc:language>
  <cp:lastModifiedBy>Пользователь</cp:lastModifiedBy>
  <dcterms:modified xsi:type="dcterms:W3CDTF">2022-12-12T14:18:00Z</dcterms:modified>
  <cp:revision>63</cp:revision>
  <dc:subject/>
  <dc:title>с телендә гомуми урта белем бирүче мәктәпнең  татар төркемнәрендә белем  алучы 9 нчы сыйныф укучыларына татар әдәбиятыннан олимпиада сораулары</dc:title>
</cp:coreProperties>
</file>